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</w:t>
      </w:r>
      <w:r>
        <w:rPr/>
        <w:t xml:space="preserve">Додаток </w:t>
      </w:r>
      <w:r>
        <w:rPr>
          <w:lang w:val="uk-UA"/>
        </w:rPr>
        <w:t>6</w:t>
      </w:r>
    </w:p>
    <w:p>
      <w:pPr>
        <w:pStyle w:val="Normal"/>
        <w:ind w:left="10260" w:hanging="6480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                                    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9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их засобів комунальної власності області, які виключаються з Переліку транспортних засобів спільної власності територіальних громад сіл, селищ, міст Чернігівської області на підставі проведених процедур у 2012 році по списанню та відчуженню майна комунальної власності (станом на 1 листопада 2012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. Списано з балансів комунальних установ, закладів, підприємств у 2012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150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950"/>
        <w:gridCol w:w="3240"/>
        <w:gridCol w:w="1791"/>
        <w:gridCol w:w="2169"/>
        <w:gridCol w:w="1822"/>
        <w:gridCol w:w="2239"/>
      </w:tblGrid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айна, яке підлягає виключенню з Перелі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(балансоутримувач) май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наказу про надання  дозволу на списання (2,5 – 5,0 тис. грн.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№ розпорядження голови обласної ради про дозвіл на спис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ийняття рішення обласної ради про дозвіл на списан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списання майна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66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 14-56 АР, 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531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96-94 АР, 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Ж-271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14-13 АР, 1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3102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14-49 АР, 1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3102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14-52 АР, 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З-53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-66 ЧНН, 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ЕК-4527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7 ЧНМ, 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5204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99-13 АН, 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Ж-27151 02-75 ЧНО, 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04, СВ 85-51 АН, 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Облсвітло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14.10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ЗЛК-214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1713АС, 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ПЗ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Чернігівський обласний кардіологічний диспансер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ід 10.06.11р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30.11.11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АЗ-330301, СВ1724АС, 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ПЗ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Чернігівський обласний кардіологічний диспансер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ід 10.06.11р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30.11.11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З-2121 "Нива"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9-96 МК, 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Ічнярайагролісницт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нігівоблагролі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асної ра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28.11.11</w:t>
            </w:r>
          </w:p>
        </w:tc>
      </w:tr>
      <w:tr>
        <w:trPr>
          <w:trHeight w:val="13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-53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6-31 МН, 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Ічнярайагролісницт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нігівоблагролі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асної ра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28.11.11</w:t>
            </w:r>
          </w:p>
        </w:tc>
      </w:tr>
      <w:tr>
        <w:trPr>
          <w:trHeight w:val="13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 Т-40 АМ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8 ЯО, 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Ічнярайагролісницт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нігівоблагролі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асної ра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28.11.11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 МТЗ-80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33 СВ, 19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Ічнярайагролісницт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нігівоблагролі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асної ра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28.11.11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З-2107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2258АА, 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Ічнярайагролісництво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нігівоблагролі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асної ра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исано з балансу, звіт від 28.11.11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втобус ПАЗ-3205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 1629 АА, 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8.02.12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330610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-03 ЧНП, 19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Чернігівський обласний академічний український музично-драматичний театр імені Т.Г. Шевченка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13.06.12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З-31029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7-44 МК, 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Чернігівський обласний академічний український музично-драматичний театр імені Т.Г. Шевченка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13.06.12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/м ГАЗ-53 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-50 ЧНЛ, 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глайський дитячий будинок-інтер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1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0.08.12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АЗ-3962, 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11 ЧНМ, 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ПЗ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Ніжинський наркологічний диспансер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1.08.12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/м УАЗ-330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-31 ЧНП, 19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нська ЗОШ-інтернат І-ІІ ступен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1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11.10.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ідчужено майно комунальної власності у 2012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446"/>
        <w:gridCol w:w="3811"/>
        <w:gridCol w:w="2640"/>
        <w:gridCol w:w="2957"/>
      </w:tblGrid>
      <w:tr>
        <w:trPr>
          <w:trHeight w:val="14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айна, яке підлягає виключенню з Перелі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(балансоутримувач) май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асної рад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вико-ристання коштів/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дажу, грн.</w:t>
            </w:r>
          </w:p>
        </w:tc>
      </w:tr>
      <w:tr>
        <w:trPr>
          <w:trHeight w:val="32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-410 ЯО, 19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Борзнарайагролісгосп» КП «Чернігівоблагроліс» Чернігівської облас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від 24.01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12073,91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                                                                 В.А. Сидоренко</w:t>
      </w:r>
    </w:p>
    <w:sectPr>
      <w:footerReference w:type="default" r:id="rId2"/>
      <w:type w:val="nextPage"/>
      <w:pgSz w:orient="landscape" w:w="16838" w:h="11906"/>
      <w:pgMar w:left="1134" w:right="107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Academy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napToGrid w:val="false"/>
    </w:pPr>
    <w:rPr>
      <w:rFonts w:ascii="UkrainianAcademy;Courier New" w:hAnsi="UkrainianAcademy;Courier New" w:cs="UkrainianAcademy;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11:00Z</dcterms:created>
  <dc:creator>User</dc:creator>
  <dc:description/>
  <cp:keywords/>
  <dc:language>en-US</dc:language>
  <cp:lastModifiedBy>Admin</cp:lastModifiedBy>
  <cp:lastPrinted>2011-11-25T09:45:00Z</cp:lastPrinted>
  <dcterms:modified xsi:type="dcterms:W3CDTF">2012-12-25T06:45:00Z</dcterms:modified>
  <cp:revision>11</cp:revision>
  <dc:subject/>
  <dc:title>                                                                                 „ЗАТВЕРДЖУЮ”</dc:title>
</cp:coreProperties>
</file>